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49959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8736690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753617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6394794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