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50520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83631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1215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89226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