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930338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114802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533880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831424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