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51127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8838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5789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8011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