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72792132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42194960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