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1158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969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80252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0191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