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72563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79039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45765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