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RE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 k n. Sum(m num_add k,n)f = Sum(m,n)(\r. f(r num_add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