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ENGTH_BUTLA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. ~(l = []) ==&gt; (LENGTH(BUTLAST l) = PRE(LENGTH 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