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CARD{{}}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. CARD(x INSERT s) = (x IN s =&gt; CARD s | SUC(CARD 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