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etter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etter_thm : (thm -&gt; th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