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 : (((* # **) -&gt; ***) -&gt; (* list # ** list) -&gt; **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binary function over two lists to create on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 f ([x1;...;xn],[y1;...;yn])} returns {[f(x1,y1);...;f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ap2}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2 $+ ([1;2;3],[3;2;1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; 4;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