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9339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6731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13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