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2703679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1592474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2533344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3839285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