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7126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4395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14635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0818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