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71052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9309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01113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43595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