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74789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60904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979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88783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