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10172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77695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